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Lokalizacja punktów segregacji na terenie Miasta i Gminy Niemcza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tbl>
      <w:tblPr>
        <w:tblW w:w="9781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0"/>
        <w:gridCol w:w="465"/>
        <w:gridCol w:w="3544"/>
        <w:gridCol w:w="709"/>
        <w:gridCol w:w="851"/>
        <w:gridCol w:w="851"/>
        <w:gridCol w:w="709"/>
        <w:gridCol w:w="973"/>
        <w:gridCol w:w="19"/>
      </w:tblGrid>
      <w:tr>
        <w:trPr>
          <w:trHeight w:val="284" w:hRule="exact"/>
        </w:trPr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40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okalizacja pojemników</w:t>
            </w:r>
          </w:p>
        </w:tc>
        <w:tc>
          <w:tcPr>
            <w:tcW w:w="3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i objętość pojemników [L]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wagi</w:t>
            </w:r>
          </w:p>
        </w:tc>
      </w:tr>
      <w:tr>
        <w:trPr>
          <w:trHeight w:val="661" w:hRule="exact"/>
        </w:trPr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0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e i tworzywa sztuczn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ł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pie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14" w:hRule="exact"/>
        </w:trPr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igota Mała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rzyżowanie przy nieruchomości Ligota Mała 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rzerzeczyn-Zdrój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Zdrojowa 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Zdrojowa 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Bat. Chłopskich - Stawow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Bat. Chłopskich - Pol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lesie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lesie 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uszkowice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rzyżowanie przy nieruchomości Ruszkowice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owa Wieś Niemczańska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iedle Nowa Wieś Niemczańska 31-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wa Wieś Niemczańska 20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wa Wieś Niemczańska 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Gilów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Gilów 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Gilów 55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ilów 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86" w:hanging="8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86" w:hanging="8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86" w:hanging="8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86" w:hanging="8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86" w:hanging="8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ilów 109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ilów 1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Gola</w:t>
            </w:r>
            <w:r>
              <w:rPr/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Dzierżoniowska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ystanek autobusowy, Gola Dzierżoniowska 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ietlin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Kietlin 28 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Wilków Wielki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rzyżowanie Wilków Wielki 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lków Wielki 35a i 35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hwalęcin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walęcin 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iemcza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krzyżowanie ul. Szczytna / ul. B. Chrobreg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krzyżowanie ul. Szczytowa / ul. B. Chrobreg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360" w:hanging="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Przemysłowa 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360" w:hanging="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Batalionów Chłopskich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Bolesława Chrobrego 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Dolna (teren Zespołu Szkół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Gumińska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09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Gumińska 7, 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Gumińska 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Królowej Jadwig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Ogrodowa 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Podmiejska 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l. Słowiańska x ul. Piastowska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Słowiańska 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Słowiańska (za Rynek 27-28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Kolejowa 14, 16- DP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Folwarczna naprzeciw nr 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Jasna - Dol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Strzelińska 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przeciw ul. Wrocławska 28, dz. 33/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krzyżowanie przy Gumin 4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Plac przy ul. Kościuszki 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tasin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Wrocławska 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/>
    </w:pPr>
    <w:r>
      <w:rPr>
        <w:rFonts w:eastAsia="Times New Roman" w:cs="Times New Roman"/>
        <w:kern w:val="0"/>
        <w:sz w:val="20"/>
        <w:szCs w:val="20"/>
        <w:lang w:eastAsia="pl-PL" w:bidi="ar-SA"/>
      </w:rPr>
      <w:t>Znak sprawy: BZ.271.10.2022                                                                          Załącznik nr 2 do projektu Umowy</w:t>
    </w:r>
  </w:p>
  <w:p>
    <w:pPr>
      <w:pStyle w:val="Normal"/>
      <w:widowControl/>
      <w:suppressAutoHyphens w:val="false"/>
      <w:jc w:val="center"/>
      <w:rPr>
        <w:rFonts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/>
        <w:kern w:val="0"/>
        <w:sz w:val="20"/>
        <w:szCs w:val="20"/>
        <w:lang w:eastAsia="pl-PL" w:bidi="ar-SA"/>
      </w:rPr>
    </w:r>
  </w:p>
  <w:p>
    <w:pPr>
      <w:pStyle w:val="Normal"/>
      <w:widowControl/>
      <w:suppressAutoHyphens w:val="false"/>
      <w:jc w:val="center"/>
      <w:rPr/>
    </w:pPr>
    <w:r>
      <w:rPr>
        <w:rFonts w:eastAsia="Times New Roman" w:cs="Times New Roman"/>
        <w:kern w:val="0"/>
        <w:sz w:val="20"/>
        <w:szCs w:val="20"/>
        <w:lang w:eastAsia="pl-PL" w:bidi="ar-SA"/>
      </w:rPr>
      <w:t>„</w:t>
    </w:r>
    <w:r>
      <w:rPr>
        <w:rFonts w:eastAsia="Times New Roman" w:cs="Times New Roman"/>
        <w:kern w:val="0"/>
        <w:sz w:val="20"/>
        <w:szCs w:val="20"/>
        <w:lang w:eastAsia="pl-PL" w:bidi="ar-SA"/>
      </w:rPr>
      <w:t xml:space="preserve">Odbiór i zagospodarowanie odpadów komunalnych z nieruchomości zamieszkałych </w:t>
      <w:br/>
      <w:t>położonych na terenie Miasta i Gminy Niemcza.”</w:t>
    </w:r>
  </w:p>
  <w:p>
    <w:pPr>
      <w:pStyle w:val="Header"/>
      <w:rPr>
        <w:rFonts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/>
        <w:kern w:val="0"/>
        <w:sz w:val="20"/>
        <w:szCs w:val="2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51:00Z</dcterms:created>
  <dc:creator>Paweł</dc:creator>
  <dc:description/>
  <cp:keywords/>
  <dc:language>en-US</dc:language>
  <cp:lastModifiedBy>Paweł Puszka</cp:lastModifiedBy>
  <cp:lastPrinted>2019-01-04T07:53:00Z</cp:lastPrinted>
  <dcterms:modified xsi:type="dcterms:W3CDTF">2022-10-10T13:47:00Z</dcterms:modified>
  <cp:revision>5</cp:revision>
  <dc:subject/>
  <dc:title>Uwagi przetarg:</dc:title>
</cp:coreProperties>
</file>